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5  6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янва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462915</wp:posOffset>
                      </wp:positionV>
                      <wp:extent cx="3540760" cy="14789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0600" cy="147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6" h="2329">
                                    <a:moveTo>
                                      <a:pt x="3773" y="1125"/>
                                    </a:moveTo>
                                    <a:cubicBezTo>
                                      <a:pt x="3569" y="1086"/>
                                      <a:pt x="3348" y="1014"/>
                                      <a:pt x="3173" y="960"/>
                                    </a:cubicBezTo>
                                    <a:cubicBezTo>
                                      <a:pt x="2998" y="906"/>
                                      <a:pt x="2878" y="868"/>
                                      <a:pt x="2723" y="802"/>
                                    </a:cubicBezTo>
                                    <a:cubicBezTo>
                                      <a:pt x="2568" y="736"/>
                                      <a:pt x="2380" y="646"/>
                                      <a:pt x="2243" y="562"/>
                                    </a:cubicBezTo>
                                    <a:cubicBezTo>
                                      <a:pt x="2106" y="478"/>
                                      <a:pt x="1997" y="377"/>
                                      <a:pt x="1898" y="300"/>
                                    </a:cubicBezTo>
                                    <a:cubicBezTo>
                                      <a:pt x="1799" y="223"/>
                                      <a:pt x="1709" y="144"/>
                                      <a:pt x="1650" y="97"/>
                                    </a:cubicBezTo>
                                    <a:cubicBezTo>
                                      <a:pt x="1591" y="50"/>
                                      <a:pt x="1564" y="0"/>
                                      <a:pt x="1545" y="15"/>
                                    </a:cubicBezTo>
                                    <a:cubicBezTo>
                                      <a:pt x="1526" y="30"/>
                                      <a:pt x="1549" y="151"/>
                                      <a:pt x="1538" y="187"/>
                                    </a:cubicBezTo>
                                    <a:cubicBezTo>
                                      <a:pt x="1527" y="223"/>
                                      <a:pt x="1507" y="226"/>
                                      <a:pt x="1478" y="232"/>
                                    </a:cubicBezTo>
                                    <a:cubicBezTo>
                                      <a:pt x="1449" y="238"/>
                                      <a:pt x="1401" y="233"/>
                                      <a:pt x="1365" y="225"/>
                                    </a:cubicBezTo>
                                    <a:cubicBezTo>
                                      <a:pt x="1329" y="217"/>
                                      <a:pt x="1294" y="191"/>
                                      <a:pt x="1260" y="187"/>
                                    </a:cubicBezTo>
                                    <a:cubicBezTo>
                                      <a:pt x="1226" y="183"/>
                                      <a:pt x="1200" y="211"/>
                                      <a:pt x="1163" y="202"/>
                                    </a:cubicBezTo>
                                    <a:cubicBezTo>
                                      <a:pt x="1126" y="193"/>
                                      <a:pt x="1075" y="146"/>
                                      <a:pt x="1035" y="135"/>
                                    </a:cubicBezTo>
                                    <a:cubicBezTo>
                                      <a:pt x="995" y="124"/>
                                      <a:pt x="960" y="128"/>
                                      <a:pt x="923" y="135"/>
                                    </a:cubicBezTo>
                                    <a:cubicBezTo>
                                      <a:pt x="886" y="142"/>
                                      <a:pt x="839" y="150"/>
                                      <a:pt x="810" y="180"/>
                                    </a:cubicBezTo>
                                    <a:cubicBezTo>
                                      <a:pt x="781" y="210"/>
                                      <a:pt x="777" y="284"/>
                                      <a:pt x="750" y="315"/>
                                    </a:cubicBezTo>
                                    <a:cubicBezTo>
                                      <a:pt x="723" y="346"/>
                                      <a:pt x="689" y="355"/>
                                      <a:pt x="645" y="367"/>
                                    </a:cubicBezTo>
                                    <a:cubicBezTo>
                                      <a:pt x="601" y="379"/>
                                      <a:pt x="510" y="361"/>
                                      <a:pt x="488" y="390"/>
                                    </a:cubicBezTo>
                                    <a:cubicBezTo>
                                      <a:pt x="466" y="419"/>
                                      <a:pt x="511" y="506"/>
                                      <a:pt x="510" y="540"/>
                                    </a:cubicBezTo>
                                    <a:cubicBezTo>
                                      <a:pt x="509" y="574"/>
                                      <a:pt x="502" y="571"/>
                                      <a:pt x="480" y="592"/>
                                    </a:cubicBezTo>
                                    <a:cubicBezTo>
                                      <a:pt x="458" y="613"/>
                                      <a:pt x="391" y="641"/>
                                      <a:pt x="375" y="667"/>
                                    </a:cubicBezTo>
                                    <a:cubicBezTo>
                                      <a:pt x="359" y="693"/>
                                      <a:pt x="382" y="719"/>
                                      <a:pt x="383" y="750"/>
                                    </a:cubicBezTo>
                                    <a:cubicBezTo>
                                      <a:pt x="384" y="781"/>
                                      <a:pt x="393" y="822"/>
                                      <a:pt x="383" y="855"/>
                                    </a:cubicBezTo>
                                    <a:cubicBezTo>
                                      <a:pt x="373" y="888"/>
                                      <a:pt x="307" y="929"/>
                                      <a:pt x="323" y="952"/>
                                    </a:cubicBezTo>
                                    <a:cubicBezTo>
                                      <a:pt x="339" y="975"/>
                                      <a:pt x="428" y="984"/>
                                      <a:pt x="480" y="990"/>
                                    </a:cubicBezTo>
                                    <a:cubicBezTo>
                                      <a:pt x="532" y="996"/>
                                      <a:pt x="604" y="983"/>
                                      <a:pt x="638" y="990"/>
                                    </a:cubicBezTo>
                                    <a:cubicBezTo>
                                      <a:pt x="672" y="997"/>
                                      <a:pt x="674" y="1019"/>
                                      <a:pt x="683" y="1035"/>
                                    </a:cubicBezTo>
                                    <a:cubicBezTo>
                                      <a:pt x="692" y="1051"/>
                                      <a:pt x="710" y="1069"/>
                                      <a:pt x="690" y="1087"/>
                                    </a:cubicBezTo>
                                    <a:cubicBezTo>
                                      <a:pt x="670" y="1105"/>
                                      <a:pt x="597" y="1105"/>
                                      <a:pt x="563" y="1140"/>
                                    </a:cubicBezTo>
                                    <a:cubicBezTo>
                                      <a:pt x="529" y="1175"/>
                                      <a:pt x="525" y="1267"/>
                                      <a:pt x="488" y="1297"/>
                                    </a:cubicBezTo>
                                    <a:cubicBezTo>
                                      <a:pt x="451" y="1327"/>
                                      <a:pt x="399" y="1319"/>
                                      <a:pt x="338" y="1320"/>
                                    </a:cubicBezTo>
                                    <a:cubicBezTo>
                                      <a:pt x="277" y="1321"/>
                                      <a:pt x="169" y="1285"/>
                                      <a:pt x="120" y="1305"/>
                                    </a:cubicBezTo>
                                    <a:cubicBezTo>
                                      <a:pt x="71" y="1325"/>
                                      <a:pt x="65" y="1398"/>
                                      <a:pt x="45" y="1440"/>
                                    </a:cubicBezTo>
                                    <a:cubicBezTo>
                                      <a:pt x="25" y="1482"/>
                                      <a:pt x="0" y="1524"/>
                                      <a:pt x="0" y="1560"/>
                                    </a:cubicBezTo>
                                    <a:cubicBezTo>
                                      <a:pt x="0" y="1596"/>
                                      <a:pt x="14" y="1643"/>
                                      <a:pt x="45" y="1657"/>
                                    </a:cubicBezTo>
                                    <a:cubicBezTo>
                                      <a:pt x="76" y="1671"/>
                                      <a:pt x="142" y="1643"/>
                                      <a:pt x="188" y="1642"/>
                                    </a:cubicBezTo>
                                    <a:cubicBezTo>
                                      <a:pt x="234" y="1641"/>
                                      <a:pt x="277" y="1656"/>
                                      <a:pt x="323" y="1650"/>
                                    </a:cubicBezTo>
                                    <a:cubicBezTo>
                                      <a:pt x="369" y="1644"/>
                                      <a:pt x="420" y="1610"/>
                                      <a:pt x="465" y="1605"/>
                                    </a:cubicBezTo>
                                    <a:cubicBezTo>
                                      <a:pt x="510" y="1600"/>
                                      <a:pt x="547" y="1625"/>
                                      <a:pt x="593" y="1620"/>
                                    </a:cubicBezTo>
                                    <a:cubicBezTo>
                                      <a:pt x="639" y="1615"/>
                                      <a:pt x="694" y="1577"/>
                                      <a:pt x="743" y="1575"/>
                                    </a:cubicBezTo>
                                    <a:cubicBezTo>
                                      <a:pt x="792" y="1573"/>
                                      <a:pt x="845" y="1611"/>
                                      <a:pt x="885" y="1605"/>
                                    </a:cubicBezTo>
                                    <a:cubicBezTo>
                                      <a:pt x="925" y="1599"/>
                                      <a:pt x="954" y="1547"/>
                                      <a:pt x="983" y="1537"/>
                                    </a:cubicBezTo>
                                    <a:cubicBezTo>
                                      <a:pt x="1012" y="1527"/>
                                      <a:pt x="1033" y="1541"/>
                                      <a:pt x="1058" y="1545"/>
                                    </a:cubicBezTo>
                                    <a:cubicBezTo>
                                      <a:pt x="1083" y="1549"/>
                                      <a:pt x="1114" y="1548"/>
                                      <a:pt x="1133" y="1560"/>
                                    </a:cubicBezTo>
                                    <a:cubicBezTo>
                                      <a:pt x="1152" y="1572"/>
                                      <a:pt x="1156" y="1591"/>
                                      <a:pt x="1170" y="1620"/>
                                    </a:cubicBezTo>
                                    <a:cubicBezTo>
                                      <a:pt x="1184" y="1649"/>
                                      <a:pt x="1171" y="1696"/>
                                      <a:pt x="1215" y="1732"/>
                                    </a:cubicBezTo>
                                    <a:cubicBezTo>
                                      <a:pt x="1259" y="1768"/>
                                      <a:pt x="1380" y="1806"/>
                                      <a:pt x="1433" y="1837"/>
                                    </a:cubicBezTo>
                                    <a:cubicBezTo>
                                      <a:pt x="1486" y="1868"/>
                                      <a:pt x="1495" y="1883"/>
                                      <a:pt x="1530" y="1920"/>
                                    </a:cubicBezTo>
                                    <a:cubicBezTo>
                                      <a:pt x="1565" y="1957"/>
                                      <a:pt x="1616" y="2018"/>
                                      <a:pt x="1643" y="2062"/>
                                    </a:cubicBezTo>
                                    <a:cubicBezTo>
                                      <a:pt x="1670" y="2106"/>
                                      <a:pt x="1662" y="2173"/>
                                      <a:pt x="1695" y="2182"/>
                                    </a:cubicBezTo>
                                    <a:cubicBezTo>
                                      <a:pt x="1728" y="2191"/>
                                      <a:pt x="1791" y="2116"/>
                                      <a:pt x="1845" y="2115"/>
                                    </a:cubicBezTo>
                                    <a:cubicBezTo>
                                      <a:pt x="1899" y="2114"/>
                                      <a:pt x="1971" y="2180"/>
                                      <a:pt x="2018" y="2175"/>
                                    </a:cubicBezTo>
                                    <a:cubicBezTo>
                                      <a:pt x="2065" y="2170"/>
                                      <a:pt x="2105" y="2104"/>
                                      <a:pt x="2130" y="2085"/>
                                    </a:cubicBezTo>
                                    <a:cubicBezTo>
                                      <a:pt x="2155" y="2066"/>
                                      <a:pt x="2148" y="2062"/>
                                      <a:pt x="2168" y="2062"/>
                                    </a:cubicBezTo>
                                    <a:cubicBezTo>
                                      <a:pt x="2188" y="2062"/>
                                      <a:pt x="2218" y="2061"/>
                                      <a:pt x="2250" y="2085"/>
                                    </a:cubicBezTo>
                                    <a:cubicBezTo>
                                      <a:pt x="2282" y="2109"/>
                                      <a:pt x="2329" y="2184"/>
                                      <a:pt x="2363" y="2205"/>
                                    </a:cubicBezTo>
                                    <a:cubicBezTo>
                                      <a:pt x="2397" y="2226"/>
                                      <a:pt x="2428" y="2232"/>
                                      <a:pt x="2453" y="2212"/>
                                    </a:cubicBezTo>
                                    <a:cubicBezTo>
                                      <a:pt x="2478" y="2192"/>
                                      <a:pt x="2473" y="2106"/>
                                      <a:pt x="2513" y="2085"/>
                                    </a:cubicBezTo>
                                    <a:cubicBezTo>
                                      <a:pt x="2553" y="2064"/>
                                      <a:pt x="2651" y="2073"/>
                                      <a:pt x="2693" y="2085"/>
                                    </a:cubicBezTo>
                                    <a:cubicBezTo>
                                      <a:pt x="2735" y="2097"/>
                                      <a:pt x="2738" y="2140"/>
                                      <a:pt x="2768" y="2160"/>
                                    </a:cubicBezTo>
                                    <a:cubicBezTo>
                                      <a:pt x="2798" y="2180"/>
                                      <a:pt x="2838" y="2196"/>
                                      <a:pt x="2873" y="2205"/>
                                    </a:cubicBezTo>
                                    <a:cubicBezTo>
                                      <a:pt x="2908" y="2214"/>
                                      <a:pt x="2944" y="2226"/>
                                      <a:pt x="2978" y="2212"/>
                                    </a:cubicBezTo>
                                    <a:cubicBezTo>
                                      <a:pt x="3012" y="2198"/>
                                      <a:pt x="3045" y="2132"/>
                                      <a:pt x="3075" y="2122"/>
                                    </a:cubicBezTo>
                                    <a:cubicBezTo>
                                      <a:pt x="3105" y="2112"/>
                                      <a:pt x="3122" y="2161"/>
                                      <a:pt x="3158" y="2152"/>
                                    </a:cubicBezTo>
                                    <a:cubicBezTo>
                                      <a:pt x="3194" y="2143"/>
                                      <a:pt x="3261" y="2102"/>
                                      <a:pt x="3293" y="2070"/>
                                    </a:cubicBezTo>
                                    <a:cubicBezTo>
                                      <a:pt x="3325" y="2038"/>
                                      <a:pt x="3304" y="2004"/>
                                      <a:pt x="3353" y="1957"/>
                                    </a:cubicBezTo>
                                    <a:cubicBezTo>
                                      <a:pt x="3402" y="1910"/>
                                      <a:pt x="3499" y="1829"/>
                                      <a:pt x="3585" y="1785"/>
                                    </a:cubicBezTo>
                                    <a:cubicBezTo>
                                      <a:pt x="3671" y="1741"/>
                                      <a:pt x="3743" y="1707"/>
                                      <a:pt x="3870" y="1695"/>
                                    </a:cubicBezTo>
                                    <a:cubicBezTo>
                                      <a:pt x="3997" y="1683"/>
                                      <a:pt x="4194" y="1677"/>
                                      <a:pt x="4350" y="1710"/>
                                    </a:cubicBezTo>
                                    <a:cubicBezTo>
                                      <a:pt x="4506" y="1743"/>
                                      <a:pt x="4671" y="1816"/>
                                      <a:pt x="4808" y="1890"/>
                                    </a:cubicBezTo>
                                    <a:cubicBezTo>
                                      <a:pt x="4945" y="1964"/>
                                      <a:pt x="5093" y="2083"/>
                                      <a:pt x="5175" y="2152"/>
                                    </a:cubicBezTo>
                                    <a:cubicBezTo>
                                      <a:pt x="5257" y="2221"/>
                                      <a:pt x="5258" y="2275"/>
                                      <a:pt x="5300" y="2302"/>
                                    </a:cubicBezTo>
                                    <a:cubicBezTo>
                                      <a:pt x="5342" y="2329"/>
                                      <a:pt x="5390" y="2326"/>
                                      <a:pt x="5427" y="2317"/>
                                    </a:cubicBezTo>
                                    <a:cubicBezTo>
                                      <a:pt x="5464" y="2308"/>
                                      <a:pt x="5518" y="2279"/>
                                      <a:pt x="5525" y="2250"/>
                                    </a:cubicBezTo>
                                    <a:cubicBezTo>
                                      <a:pt x="5532" y="2221"/>
                                      <a:pt x="5474" y="2172"/>
                                      <a:pt x="5472" y="2145"/>
                                    </a:cubicBezTo>
                                    <a:cubicBezTo>
                                      <a:pt x="5470" y="2118"/>
                                      <a:pt x="5496" y="2106"/>
                                      <a:pt x="5513" y="2085"/>
                                    </a:cubicBezTo>
                                    <a:cubicBezTo>
                                      <a:pt x="5530" y="2064"/>
                                      <a:pt x="5570" y="2041"/>
                                      <a:pt x="5573" y="2017"/>
                                    </a:cubicBezTo>
                                    <a:cubicBezTo>
                                      <a:pt x="5576" y="1993"/>
                                      <a:pt x="5557" y="1959"/>
                                      <a:pt x="5528" y="1942"/>
                                    </a:cubicBezTo>
                                    <a:cubicBezTo>
                                      <a:pt x="5499" y="1925"/>
                                      <a:pt x="5440" y="1931"/>
                                      <a:pt x="5400" y="1912"/>
                                    </a:cubicBezTo>
                                    <a:cubicBezTo>
                                      <a:pt x="5360" y="1893"/>
                                      <a:pt x="5332" y="1855"/>
                                      <a:pt x="5288" y="1830"/>
                                    </a:cubicBezTo>
                                    <a:cubicBezTo>
                                      <a:pt x="5244" y="1805"/>
                                      <a:pt x="5172" y="1781"/>
                                      <a:pt x="5138" y="1762"/>
                                    </a:cubicBezTo>
                                    <a:cubicBezTo>
                                      <a:pt x="5104" y="1743"/>
                                      <a:pt x="5087" y="1742"/>
                                      <a:pt x="5085" y="1717"/>
                                    </a:cubicBezTo>
                                    <a:cubicBezTo>
                                      <a:pt x="5083" y="1692"/>
                                      <a:pt x="5111" y="1646"/>
                                      <a:pt x="5123" y="1612"/>
                                    </a:cubicBezTo>
                                    <a:cubicBezTo>
                                      <a:pt x="5135" y="1578"/>
                                      <a:pt x="5129" y="1550"/>
                                      <a:pt x="5160" y="1515"/>
                                    </a:cubicBezTo>
                                    <a:cubicBezTo>
                                      <a:pt x="5191" y="1480"/>
                                      <a:pt x="5285" y="1447"/>
                                      <a:pt x="5310" y="1402"/>
                                    </a:cubicBezTo>
                                    <a:cubicBezTo>
                                      <a:pt x="5335" y="1357"/>
                                      <a:pt x="5308" y="1280"/>
                                      <a:pt x="5310" y="1245"/>
                                    </a:cubicBezTo>
                                    <a:cubicBezTo>
                                      <a:pt x="5312" y="1210"/>
                                      <a:pt x="5349" y="1202"/>
                                      <a:pt x="5325" y="1192"/>
                                    </a:cubicBezTo>
                                    <a:cubicBezTo>
                                      <a:pt x="5301" y="1182"/>
                                      <a:pt x="5250" y="1185"/>
                                      <a:pt x="5168" y="1185"/>
                                    </a:cubicBezTo>
                                    <a:cubicBezTo>
                                      <a:pt x="5086" y="1185"/>
                                      <a:pt x="4959" y="1191"/>
                                      <a:pt x="4830" y="1192"/>
                                    </a:cubicBezTo>
                                    <a:cubicBezTo>
                                      <a:pt x="4701" y="1193"/>
                                      <a:pt x="4571" y="1203"/>
                                      <a:pt x="4395" y="1192"/>
                                    </a:cubicBezTo>
                                    <a:cubicBezTo>
                                      <a:pt x="4219" y="1181"/>
                                      <a:pt x="3903" y="1139"/>
                                      <a:pt x="3773" y="11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76,2329" path="m3773,1125c3569,1086,3348,1014,3173,960c2998,906,2878,868,2723,802c2568,736,2380,646,2243,562c2106,478,1997,377,1898,300c1799,223,1709,144,1650,97c1591,50,1564,0,1545,15c1526,30,1549,151,1538,187c1527,223,1507,226,1478,232c1449,238,1401,233,1365,225c1329,217,1294,191,1260,187c1226,183,1200,211,1163,202c1126,193,1075,146,1035,135c995,124,960,128,923,135c886,142,839,150,810,180c781,210,777,284,750,315c723,346,689,355,645,367c601,379,510,361,488,390c466,419,511,506,510,540c509,574,502,571,480,592c458,613,391,641,375,667c359,693,382,719,383,750c384,781,393,822,383,855c373,888,307,929,323,952c339,975,428,984,480,990c532,996,604,983,638,990c672,997,674,1019,683,1035c692,1051,710,1069,690,1087c670,1105,597,1105,563,1140c529,1175,525,1267,488,1297c451,1327,399,1319,338,1320c277,1321,169,1285,120,1305c71,1325,65,1398,45,1440c25,1482,0,1524,0,1560c0,1596,14,1643,45,1657c76,1671,142,1643,188,1642c234,1641,277,1656,323,1650c369,1644,420,1610,465,1605c510,1600,547,1625,593,1620c639,1615,694,1577,743,1575c792,1573,845,1611,885,1605c925,1599,954,1547,983,1537c1012,1527,1033,1541,1058,1545c1083,1549,1114,1548,1133,1560c1152,1572,1156,1591,1170,1620c1184,1649,1171,1696,1215,1732c1259,1768,1380,1806,1433,1837c1486,1868,1495,1883,1530,1920c1565,1957,1616,2018,1643,2062c1670,2106,1662,2173,1695,2182c1728,2191,1791,2116,1845,2115c1899,2114,1971,2180,2018,2175c2065,2170,2105,2104,2130,2085c2155,2066,2148,2062,2168,2062c2188,2062,2218,2061,2250,2085c2282,2109,2329,2184,2363,2205c2397,2226,2428,2232,2453,2212c2478,2192,2473,2106,2513,2085c2553,2064,2651,2073,2693,2085c2735,2097,2738,2140,2768,2160c2798,2180,2838,2196,2873,2205c2908,2214,2944,2226,2978,2212c3012,2198,3045,2132,3075,2122c3105,2112,3122,2161,3158,2152c3194,2143,3261,2102,3293,2070c3325,2038,3304,2004,3353,1957c3402,1910,3499,1829,3585,1785c3671,1741,3743,1707,3870,1695c3997,1683,4194,1677,4350,1710c4506,1743,4671,1816,4808,1890c4945,1964,5093,2083,5175,2152c5257,2221,5258,2275,5300,2302c5342,2329,5390,2326,5427,2317c5464,2308,5518,2279,5525,2250c5532,2221,5474,2172,5472,2145c5470,2118,5496,2106,5513,2085c5530,2064,5570,2041,5573,2017c5576,1993,5557,1959,5528,1942c5499,1925,5440,1931,5400,1912c5360,1893,5332,1855,5288,1830c5244,1805,5172,1781,5138,1762c5104,1743,5087,1742,5085,1717c5083,1692,5111,1646,5123,1612c5135,1578,5129,1550,5160,1515c5191,1480,5285,1447,5310,1402c5335,1357,5308,1280,5310,1245c5312,1210,5349,1202,5325,1192c5301,1182,5250,1185,5168,1185c5086,1185,4959,1191,4830,1192c4701,1193,4571,1203,4395,1192c4219,1181,3903,1139,3773,1125xe" stroked="f" o:allowincell="t" style="position:absolute;margin-left:14.35pt;margin-top:36.45pt;width:278.75pt;height:116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91440" simplePos="0" locked="0" layoutInCell="1" allowOverlap="1" relativeHeight="9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190500</wp:posOffset>
                      </wp:positionV>
                      <wp:extent cx="2444750" cy="1039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76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0" h="1637">
                                    <a:moveTo>
                                      <a:pt x="2104" y="781"/>
                                    </a:moveTo>
                                    <a:cubicBezTo>
                                      <a:pt x="2151" y="790"/>
                                      <a:pt x="2133" y="728"/>
                                      <a:pt x="2149" y="703"/>
                                    </a:cubicBezTo>
                                    <a:cubicBezTo>
                                      <a:pt x="2165" y="678"/>
                                      <a:pt x="2157" y="639"/>
                                      <a:pt x="2198" y="628"/>
                                    </a:cubicBezTo>
                                    <a:cubicBezTo>
                                      <a:pt x="2239" y="617"/>
                                      <a:pt x="2341" y="656"/>
                                      <a:pt x="2393" y="636"/>
                                    </a:cubicBezTo>
                                    <a:cubicBezTo>
                                      <a:pt x="2445" y="616"/>
                                      <a:pt x="2446" y="525"/>
                                      <a:pt x="2513" y="508"/>
                                    </a:cubicBezTo>
                                    <a:cubicBezTo>
                                      <a:pt x="2580" y="491"/>
                                      <a:pt x="2736" y="532"/>
                                      <a:pt x="2798" y="531"/>
                                    </a:cubicBezTo>
                                    <a:cubicBezTo>
                                      <a:pt x="2860" y="530"/>
                                      <a:pt x="2857" y="497"/>
                                      <a:pt x="2888" y="501"/>
                                    </a:cubicBezTo>
                                    <a:cubicBezTo>
                                      <a:pt x="2919" y="505"/>
                                      <a:pt x="2959" y="542"/>
                                      <a:pt x="2986" y="553"/>
                                    </a:cubicBezTo>
                                    <a:cubicBezTo>
                                      <a:pt x="3013" y="564"/>
                                      <a:pt x="3025" y="562"/>
                                      <a:pt x="3053" y="568"/>
                                    </a:cubicBezTo>
                                    <a:cubicBezTo>
                                      <a:pt x="3081" y="574"/>
                                      <a:pt x="3125" y="566"/>
                                      <a:pt x="3154" y="591"/>
                                    </a:cubicBezTo>
                                    <a:cubicBezTo>
                                      <a:pt x="3183" y="616"/>
                                      <a:pt x="3200" y="682"/>
                                      <a:pt x="3229" y="718"/>
                                    </a:cubicBezTo>
                                    <a:cubicBezTo>
                                      <a:pt x="3258" y="754"/>
                                      <a:pt x="3290" y="784"/>
                                      <a:pt x="3326" y="808"/>
                                    </a:cubicBezTo>
                                    <a:cubicBezTo>
                                      <a:pt x="3362" y="832"/>
                                      <a:pt x="3410" y="850"/>
                                      <a:pt x="3446" y="864"/>
                                    </a:cubicBezTo>
                                    <a:cubicBezTo>
                                      <a:pt x="3482" y="878"/>
                                      <a:pt x="3502" y="884"/>
                                      <a:pt x="3544" y="894"/>
                                    </a:cubicBezTo>
                                    <a:cubicBezTo>
                                      <a:pt x="3586" y="904"/>
                                      <a:pt x="3676" y="893"/>
                                      <a:pt x="3701" y="924"/>
                                    </a:cubicBezTo>
                                    <a:cubicBezTo>
                                      <a:pt x="3726" y="955"/>
                                      <a:pt x="3696" y="1044"/>
                                      <a:pt x="3694" y="1081"/>
                                    </a:cubicBezTo>
                                    <a:cubicBezTo>
                                      <a:pt x="3692" y="1118"/>
                                      <a:pt x="3682" y="1125"/>
                                      <a:pt x="3686" y="1149"/>
                                    </a:cubicBezTo>
                                    <a:cubicBezTo>
                                      <a:pt x="3690" y="1173"/>
                                      <a:pt x="3732" y="1184"/>
                                      <a:pt x="3716" y="1224"/>
                                    </a:cubicBezTo>
                                    <a:cubicBezTo>
                                      <a:pt x="3700" y="1264"/>
                                      <a:pt x="3602" y="1351"/>
                                      <a:pt x="3589" y="1389"/>
                                    </a:cubicBezTo>
                                    <a:cubicBezTo>
                                      <a:pt x="3576" y="1427"/>
                                      <a:pt x="3618" y="1425"/>
                                      <a:pt x="3641" y="1449"/>
                                    </a:cubicBezTo>
                                    <a:cubicBezTo>
                                      <a:pt x="3664" y="1473"/>
                                      <a:pt x="3698" y="1506"/>
                                      <a:pt x="3724" y="1531"/>
                                    </a:cubicBezTo>
                                    <a:cubicBezTo>
                                      <a:pt x="3750" y="1556"/>
                                      <a:pt x="3850" y="1583"/>
                                      <a:pt x="3799" y="1599"/>
                                    </a:cubicBezTo>
                                    <a:cubicBezTo>
                                      <a:pt x="3748" y="1615"/>
                                      <a:pt x="3568" y="1625"/>
                                      <a:pt x="3416" y="1629"/>
                                    </a:cubicBezTo>
                                    <a:cubicBezTo>
                                      <a:pt x="3264" y="1633"/>
                                      <a:pt x="3098" y="1637"/>
                                      <a:pt x="2884" y="1621"/>
                                    </a:cubicBezTo>
                                    <a:cubicBezTo>
                                      <a:pt x="2670" y="1605"/>
                                      <a:pt x="2411" y="1593"/>
                                      <a:pt x="2134" y="1531"/>
                                    </a:cubicBezTo>
                                    <a:cubicBezTo>
                                      <a:pt x="1857" y="1469"/>
                                      <a:pt x="1459" y="1337"/>
                                      <a:pt x="1219" y="1246"/>
                                    </a:cubicBezTo>
                                    <a:cubicBezTo>
                                      <a:pt x="979" y="1155"/>
                                      <a:pt x="848" y="1080"/>
                                      <a:pt x="694" y="984"/>
                                    </a:cubicBezTo>
                                    <a:cubicBezTo>
                                      <a:pt x="540" y="888"/>
                                      <a:pt x="400" y="750"/>
                                      <a:pt x="296" y="669"/>
                                    </a:cubicBezTo>
                                    <a:cubicBezTo>
                                      <a:pt x="192" y="588"/>
                                      <a:pt x="119" y="535"/>
                                      <a:pt x="71" y="496"/>
                                    </a:cubicBezTo>
                                    <a:cubicBezTo>
                                      <a:pt x="23" y="457"/>
                                      <a:pt x="0" y="460"/>
                                      <a:pt x="4" y="436"/>
                                    </a:cubicBezTo>
                                    <a:cubicBezTo>
                                      <a:pt x="8" y="412"/>
                                      <a:pt x="66" y="380"/>
                                      <a:pt x="94" y="354"/>
                                    </a:cubicBezTo>
                                    <a:cubicBezTo>
                                      <a:pt x="122" y="328"/>
                                      <a:pt x="143" y="308"/>
                                      <a:pt x="169" y="279"/>
                                    </a:cubicBezTo>
                                    <a:cubicBezTo>
                                      <a:pt x="195" y="250"/>
                                      <a:pt x="225" y="211"/>
                                      <a:pt x="251" y="181"/>
                                    </a:cubicBezTo>
                                    <a:cubicBezTo>
                                      <a:pt x="277" y="151"/>
                                      <a:pt x="292" y="116"/>
                                      <a:pt x="326" y="99"/>
                                    </a:cubicBezTo>
                                    <a:cubicBezTo>
                                      <a:pt x="360" y="82"/>
                                      <a:pt x="422" y="90"/>
                                      <a:pt x="454" y="76"/>
                                    </a:cubicBezTo>
                                    <a:cubicBezTo>
                                      <a:pt x="486" y="62"/>
                                      <a:pt x="480" y="0"/>
                                      <a:pt x="521" y="16"/>
                                    </a:cubicBezTo>
                                    <a:cubicBezTo>
                                      <a:pt x="562" y="32"/>
                                      <a:pt x="658" y="145"/>
                                      <a:pt x="698" y="171"/>
                                    </a:cubicBezTo>
                                    <a:cubicBezTo>
                                      <a:pt x="738" y="197"/>
                                      <a:pt x="736" y="181"/>
                                      <a:pt x="758" y="171"/>
                                    </a:cubicBezTo>
                                    <a:cubicBezTo>
                                      <a:pt x="780" y="161"/>
                                      <a:pt x="779" y="121"/>
                                      <a:pt x="833" y="111"/>
                                    </a:cubicBezTo>
                                    <a:cubicBezTo>
                                      <a:pt x="887" y="101"/>
                                      <a:pt x="1043" y="91"/>
                                      <a:pt x="1081" y="111"/>
                                    </a:cubicBezTo>
                                    <a:cubicBezTo>
                                      <a:pt x="1119" y="131"/>
                                      <a:pt x="1029" y="189"/>
                                      <a:pt x="1058" y="231"/>
                                    </a:cubicBezTo>
                                    <a:cubicBezTo>
                                      <a:pt x="1087" y="273"/>
                                      <a:pt x="1206" y="359"/>
                                      <a:pt x="1253" y="366"/>
                                    </a:cubicBezTo>
                                    <a:cubicBezTo>
                                      <a:pt x="1300" y="373"/>
                                      <a:pt x="1299" y="299"/>
                                      <a:pt x="1343" y="276"/>
                                    </a:cubicBezTo>
                                    <a:cubicBezTo>
                                      <a:pt x="1387" y="253"/>
                                      <a:pt x="1456" y="227"/>
                                      <a:pt x="1516" y="231"/>
                                    </a:cubicBezTo>
                                    <a:cubicBezTo>
                                      <a:pt x="1576" y="235"/>
                                      <a:pt x="1647" y="286"/>
                                      <a:pt x="1703" y="298"/>
                                    </a:cubicBezTo>
                                    <a:cubicBezTo>
                                      <a:pt x="1759" y="310"/>
                                      <a:pt x="1812" y="292"/>
                                      <a:pt x="1853" y="306"/>
                                    </a:cubicBezTo>
                                    <a:cubicBezTo>
                                      <a:pt x="1894" y="320"/>
                                      <a:pt x="1942" y="346"/>
                                      <a:pt x="1951" y="381"/>
                                    </a:cubicBezTo>
                                    <a:cubicBezTo>
                                      <a:pt x="1960" y="416"/>
                                      <a:pt x="1920" y="471"/>
                                      <a:pt x="1906" y="516"/>
                                    </a:cubicBezTo>
                                    <a:cubicBezTo>
                                      <a:pt x="1892" y="561"/>
                                      <a:pt x="1831" y="607"/>
                                      <a:pt x="1864" y="651"/>
                                    </a:cubicBezTo>
                                    <a:cubicBezTo>
                                      <a:pt x="1897" y="695"/>
                                      <a:pt x="2057" y="772"/>
                                      <a:pt x="2104" y="7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0,1637" path="m2104,781c2151,790,2133,728,2149,703c2165,678,2157,639,2198,628c2239,617,2341,656,2393,636c2445,616,2446,525,2513,508c2580,491,2736,532,2798,531c2860,530,2857,497,2888,501c2919,505,2959,542,2986,553c3013,564,3025,562,3053,568c3081,574,3125,566,3154,591c3183,616,3200,682,3229,718c3258,754,3290,784,3326,808c3362,832,3410,850,3446,864c3482,878,3502,884,3544,894c3586,904,3676,893,3701,924c3726,955,3696,1044,3694,1081c3692,1118,3682,1125,3686,1149c3690,1173,3732,1184,3716,1224c3700,1264,3602,1351,3589,1389c3576,1427,3618,1425,3641,1449c3664,1473,3698,1506,3724,1531c3750,1556,3850,1583,3799,1599c3748,1615,3568,1625,3416,1629c3264,1633,3098,1637,2884,1621c2670,1605,2411,1593,2134,1531c1857,1469,1459,1337,1219,1246c979,1155,848,1080,694,984c540,888,400,750,296,669c192,588,119,535,71,496c23,457,0,460,4,436c8,412,66,380,94,354c122,328,143,308,169,279c195,250,225,211,251,181c277,151,292,116,326,99c360,82,422,90,454,76c486,62,480,0,521,16c562,32,658,145,698,171c738,197,736,181,758,171c780,161,779,121,833,111c887,101,1043,91,1081,111c1119,131,1029,189,1058,231c1087,273,1206,359,1253,366c1300,373,1299,299,1343,276c1387,253,1456,227,1516,231c1576,235,1647,286,1703,298c1759,310,1812,292,1853,306c1894,320,1942,346,1951,381c1960,416,1920,471,1906,516c1892,561,1831,607,1864,651c1897,695,2057,772,2104,781xe" stroked="f" o:allowincell="t" style="position:absolute;margin-left:91.05pt;margin-top:15pt;width:192.45pt;height:8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0">
                      <wp:simplePos x="0" y="0"/>
                      <wp:positionH relativeFrom="column">
                        <wp:posOffset>2270125</wp:posOffset>
                      </wp:positionH>
                      <wp:positionV relativeFrom="paragraph">
                        <wp:posOffset>1508760</wp:posOffset>
                      </wp:positionV>
                      <wp:extent cx="1272540" cy="7435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2600" cy="74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4" h="1171">
                                    <a:moveTo>
                                      <a:pt x="515" y="55"/>
                                    </a:moveTo>
                                    <a:cubicBezTo>
                                      <a:pt x="408" y="72"/>
                                      <a:pt x="331" y="105"/>
                                      <a:pt x="260" y="138"/>
                                    </a:cubicBezTo>
                                    <a:cubicBezTo>
                                      <a:pt x="189" y="171"/>
                                      <a:pt x="129" y="203"/>
                                      <a:pt x="87" y="250"/>
                                    </a:cubicBezTo>
                                    <a:cubicBezTo>
                                      <a:pt x="45" y="297"/>
                                      <a:pt x="0" y="393"/>
                                      <a:pt x="5" y="423"/>
                                    </a:cubicBezTo>
                                    <a:cubicBezTo>
                                      <a:pt x="10" y="453"/>
                                      <a:pt x="93" y="413"/>
                                      <a:pt x="117" y="430"/>
                                    </a:cubicBezTo>
                                    <a:cubicBezTo>
                                      <a:pt x="141" y="447"/>
                                      <a:pt x="128" y="511"/>
                                      <a:pt x="147" y="528"/>
                                    </a:cubicBezTo>
                                    <a:cubicBezTo>
                                      <a:pt x="166" y="545"/>
                                      <a:pt x="203" y="544"/>
                                      <a:pt x="230" y="535"/>
                                    </a:cubicBezTo>
                                    <a:cubicBezTo>
                                      <a:pt x="257" y="526"/>
                                      <a:pt x="285" y="486"/>
                                      <a:pt x="312" y="475"/>
                                    </a:cubicBezTo>
                                    <a:cubicBezTo>
                                      <a:pt x="339" y="464"/>
                                      <a:pt x="376" y="460"/>
                                      <a:pt x="395" y="468"/>
                                    </a:cubicBezTo>
                                    <a:cubicBezTo>
                                      <a:pt x="414" y="476"/>
                                      <a:pt x="439" y="449"/>
                                      <a:pt x="425" y="520"/>
                                    </a:cubicBezTo>
                                    <a:cubicBezTo>
                                      <a:pt x="411" y="591"/>
                                      <a:pt x="324" y="810"/>
                                      <a:pt x="312" y="895"/>
                                    </a:cubicBezTo>
                                    <a:cubicBezTo>
                                      <a:pt x="300" y="980"/>
                                      <a:pt x="349" y="994"/>
                                      <a:pt x="350" y="1030"/>
                                    </a:cubicBezTo>
                                    <a:cubicBezTo>
                                      <a:pt x="351" y="1066"/>
                                      <a:pt x="314" y="1094"/>
                                      <a:pt x="320" y="1113"/>
                                    </a:cubicBezTo>
                                    <a:cubicBezTo>
                                      <a:pt x="326" y="1132"/>
                                      <a:pt x="348" y="1171"/>
                                      <a:pt x="387" y="1143"/>
                                    </a:cubicBezTo>
                                    <a:cubicBezTo>
                                      <a:pt x="426" y="1115"/>
                                      <a:pt x="507" y="979"/>
                                      <a:pt x="552" y="948"/>
                                    </a:cubicBezTo>
                                    <a:cubicBezTo>
                                      <a:pt x="597" y="917"/>
                                      <a:pt x="625" y="949"/>
                                      <a:pt x="657" y="955"/>
                                    </a:cubicBezTo>
                                    <a:cubicBezTo>
                                      <a:pt x="689" y="961"/>
                                      <a:pt x="710" y="991"/>
                                      <a:pt x="747" y="985"/>
                                    </a:cubicBezTo>
                                    <a:cubicBezTo>
                                      <a:pt x="784" y="979"/>
                                      <a:pt x="847" y="928"/>
                                      <a:pt x="882" y="918"/>
                                    </a:cubicBezTo>
                                    <a:cubicBezTo>
                                      <a:pt x="917" y="908"/>
                                      <a:pt x="937" y="911"/>
                                      <a:pt x="957" y="925"/>
                                    </a:cubicBezTo>
                                    <a:cubicBezTo>
                                      <a:pt x="977" y="939"/>
                                      <a:pt x="980" y="986"/>
                                      <a:pt x="1002" y="1000"/>
                                    </a:cubicBezTo>
                                    <a:cubicBezTo>
                                      <a:pt x="1024" y="1014"/>
                                      <a:pt x="1063" y="1033"/>
                                      <a:pt x="1092" y="1008"/>
                                    </a:cubicBezTo>
                                    <a:cubicBezTo>
                                      <a:pt x="1121" y="983"/>
                                      <a:pt x="1130" y="878"/>
                                      <a:pt x="1175" y="850"/>
                                    </a:cubicBezTo>
                                    <a:cubicBezTo>
                                      <a:pt x="1220" y="822"/>
                                      <a:pt x="1328" y="829"/>
                                      <a:pt x="1362" y="843"/>
                                    </a:cubicBezTo>
                                    <a:cubicBezTo>
                                      <a:pt x="1396" y="857"/>
                                      <a:pt x="1333" y="921"/>
                                      <a:pt x="1377" y="933"/>
                                    </a:cubicBezTo>
                                    <a:cubicBezTo>
                                      <a:pt x="1421" y="945"/>
                                      <a:pt x="1579" y="940"/>
                                      <a:pt x="1625" y="918"/>
                                    </a:cubicBezTo>
                                    <a:cubicBezTo>
                                      <a:pt x="1671" y="896"/>
                                      <a:pt x="1639" y="835"/>
                                      <a:pt x="1655" y="798"/>
                                    </a:cubicBezTo>
                                    <a:cubicBezTo>
                                      <a:pt x="1671" y="761"/>
                                      <a:pt x="1698" y="710"/>
                                      <a:pt x="1722" y="693"/>
                                    </a:cubicBezTo>
                                    <a:cubicBezTo>
                                      <a:pt x="1746" y="676"/>
                                      <a:pt x="1767" y="682"/>
                                      <a:pt x="1797" y="693"/>
                                    </a:cubicBezTo>
                                    <a:cubicBezTo>
                                      <a:pt x="1827" y="704"/>
                                      <a:pt x="1868" y="769"/>
                                      <a:pt x="1902" y="760"/>
                                    </a:cubicBezTo>
                                    <a:cubicBezTo>
                                      <a:pt x="1936" y="751"/>
                                      <a:pt x="1996" y="674"/>
                                      <a:pt x="2000" y="640"/>
                                    </a:cubicBezTo>
                                    <a:cubicBezTo>
                                      <a:pt x="2004" y="606"/>
                                      <a:pt x="1956" y="592"/>
                                      <a:pt x="1925" y="558"/>
                                    </a:cubicBezTo>
                                    <a:cubicBezTo>
                                      <a:pt x="1894" y="524"/>
                                      <a:pt x="1910" y="508"/>
                                      <a:pt x="1812" y="438"/>
                                    </a:cubicBezTo>
                                    <a:cubicBezTo>
                                      <a:pt x="1714" y="368"/>
                                      <a:pt x="1491" y="206"/>
                                      <a:pt x="1340" y="138"/>
                                    </a:cubicBezTo>
                                    <a:cubicBezTo>
                                      <a:pt x="1264" y="139"/>
                                      <a:pt x="1000" y="0"/>
                                      <a:pt x="905" y="33"/>
                                    </a:cubicBezTo>
                                    <a:cubicBezTo>
                                      <a:pt x="768" y="19"/>
                                      <a:pt x="614" y="26"/>
                                      <a:pt x="515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4,1171" path="m515,55c408,72,331,105,260,138c189,171,129,203,87,250c45,297,0,393,5,423c10,453,93,413,117,430c141,447,128,511,147,528c166,545,203,544,230,535c257,526,285,486,312,475c339,464,376,460,395,468c414,476,439,449,425,520c411,591,324,810,312,895c300,980,349,994,350,1030c351,1066,314,1094,320,1113c326,1132,348,1171,387,1143c426,1115,507,979,552,948c597,917,625,949,657,955c689,961,710,991,747,985c784,979,847,928,882,918c917,908,937,911,957,925c977,939,980,986,1002,1000c1024,1014,1063,1033,1092,1008c1121,983,1130,878,1175,850c1220,822,1328,829,1362,843c1396,857,1333,921,1377,933c1421,945,1579,940,1625,918c1671,896,1639,835,1655,798c1671,761,1698,710,1722,693c1746,676,1767,682,1797,693c1827,704,1868,769,1902,760c1936,751,1996,674,2000,640c2004,606,1956,592,1925,558c1894,524,1910,508,1812,438c1714,368,1491,206,1340,138c1264,139,1000,0,905,33c768,19,614,26,515,55xe" stroked="f" o:allowincell="t" style="position:absolute;margin-left:178.75pt;margin-top:118.8pt;width:100.15pt;height:58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2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462915</wp:posOffset>
                      </wp:positionV>
                      <wp:extent cx="1001395" cy="607060"/>
                      <wp:effectExtent l="6985" t="6350" r="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1520" cy="60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7" h="956">
                                    <a:moveTo>
                                      <a:pt x="1223" y="0"/>
                                    </a:moveTo>
                                    <a:cubicBezTo>
                                      <a:pt x="1272" y="41"/>
                                      <a:pt x="1460" y="151"/>
                                      <a:pt x="1515" y="247"/>
                                    </a:cubicBezTo>
                                    <a:cubicBezTo>
                                      <a:pt x="1570" y="343"/>
                                      <a:pt x="1577" y="485"/>
                                      <a:pt x="1553" y="577"/>
                                    </a:cubicBezTo>
                                    <a:cubicBezTo>
                                      <a:pt x="1529" y="669"/>
                                      <a:pt x="1456" y="746"/>
                                      <a:pt x="1373" y="802"/>
                                    </a:cubicBezTo>
                                    <a:cubicBezTo>
                                      <a:pt x="1290" y="858"/>
                                      <a:pt x="1200" y="890"/>
                                      <a:pt x="1058" y="915"/>
                                    </a:cubicBezTo>
                                    <a:cubicBezTo>
                                      <a:pt x="916" y="940"/>
                                      <a:pt x="694" y="948"/>
                                      <a:pt x="518" y="952"/>
                                    </a:cubicBezTo>
                                    <a:cubicBezTo>
                                      <a:pt x="342" y="956"/>
                                      <a:pt x="108" y="940"/>
                                      <a:pt x="0" y="93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7,956" path="m1223,0c1272,41,1460,151,1515,247c1570,343,1577,485,1553,577c1529,669,1456,746,1373,802c1290,858,1200,890,1058,915c916,940,694,948,518,952c342,956,108,940,0,937e" stroked="t" o:allowincell="t" style="position:absolute;margin-left:30.85pt;margin-top:36.45pt;width:78.8pt;height:47.7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229235</wp:posOffset>
                      </wp:positionV>
                      <wp:extent cx="3109595" cy="1685925"/>
                      <wp:effectExtent l="6985" t="762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9680" cy="168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7" h="2655">
                                    <a:moveTo>
                                      <a:pt x="1950" y="0"/>
                                    </a:moveTo>
                                    <a:cubicBezTo>
                                      <a:pt x="2005" y="54"/>
                                      <a:pt x="2181" y="170"/>
                                      <a:pt x="2280" y="315"/>
                                    </a:cubicBezTo>
                                    <a:cubicBezTo>
                                      <a:pt x="2379" y="460"/>
                                      <a:pt x="2454" y="749"/>
                                      <a:pt x="2543" y="870"/>
                                    </a:cubicBezTo>
                                    <a:cubicBezTo>
                                      <a:pt x="2632" y="991"/>
                                      <a:pt x="2704" y="1028"/>
                                      <a:pt x="2813" y="1043"/>
                                    </a:cubicBezTo>
                                    <a:cubicBezTo>
                                      <a:pt x="2922" y="1058"/>
                                      <a:pt x="3034" y="1040"/>
                                      <a:pt x="3195" y="960"/>
                                    </a:cubicBezTo>
                                    <a:cubicBezTo>
                                      <a:pt x="3356" y="880"/>
                                      <a:pt x="3621" y="637"/>
                                      <a:pt x="3780" y="563"/>
                                    </a:cubicBezTo>
                                    <a:cubicBezTo>
                                      <a:pt x="3939" y="489"/>
                                      <a:pt x="4051" y="484"/>
                                      <a:pt x="4148" y="518"/>
                                    </a:cubicBezTo>
                                    <a:cubicBezTo>
                                      <a:pt x="4245" y="552"/>
                                      <a:pt x="4323" y="593"/>
                                      <a:pt x="4365" y="765"/>
                                    </a:cubicBezTo>
                                    <a:cubicBezTo>
                                      <a:pt x="4407" y="937"/>
                                      <a:pt x="4330" y="1334"/>
                                      <a:pt x="4403" y="1553"/>
                                    </a:cubicBezTo>
                                    <a:cubicBezTo>
                                      <a:pt x="4476" y="1772"/>
                                      <a:pt x="4720" y="1936"/>
                                      <a:pt x="4800" y="2078"/>
                                    </a:cubicBezTo>
                                    <a:cubicBezTo>
                                      <a:pt x="4880" y="2220"/>
                                      <a:pt x="4897" y="2318"/>
                                      <a:pt x="4883" y="2408"/>
                                    </a:cubicBezTo>
                                    <a:cubicBezTo>
                                      <a:pt x="4869" y="2498"/>
                                      <a:pt x="4802" y="2589"/>
                                      <a:pt x="4718" y="2618"/>
                                    </a:cubicBezTo>
                                    <a:cubicBezTo>
                                      <a:pt x="4634" y="2647"/>
                                      <a:pt x="4512" y="2655"/>
                                      <a:pt x="4380" y="2580"/>
                                    </a:cubicBezTo>
                                    <a:cubicBezTo>
                                      <a:pt x="4248" y="2505"/>
                                      <a:pt x="4095" y="2254"/>
                                      <a:pt x="3923" y="2168"/>
                                    </a:cubicBezTo>
                                    <a:cubicBezTo>
                                      <a:pt x="3751" y="2082"/>
                                      <a:pt x="3530" y="2074"/>
                                      <a:pt x="3345" y="2063"/>
                                    </a:cubicBezTo>
                                    <a:cubicBezTo>
                                      <a:pt x="3160" y="2052"/>
                                      <a:pt x="2997" y="2089"/>
                                      <a:pt x="2813" y="2100"/>
                                    </a:cubicBezTo>
                                    <a:cubicBezTo>
                                      <a:pt x="2629" y="2111"/>
                                      <a:pt x="2428" y="2133"/>
                                      <a:pt x="2243" y="2130"/>
                                    </a:cubicBezTo>
                                    <a:cubicBezTo>
                                      <a:pt x="2058" y="2127"/>
                                      <a:pt x="1933" y="2125"/>
                                      <a:pt x="1703" y="2085"/>
                                    </a:cubicBezTo>
                                    <a:cubicBezTo>
                                      <a:pt x="1473" y="2045"/>
                                      <a:pt x="1147" y="1931"/>
                                      <a:pt x="863" y="1890"/>
                                    </a:cubicBezTo>
                                    <a:cubicBezTo>
                                      <a:pt x="579" y="1849"/>
                                      <a:pt x="180" y="1849"/>
                                      <a:pt x="0" y="183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7,2655" path="m1950,0c2005,54,2181,170,2280,315c2379,460,2454,749,2543,870c2632,991,2704,1028,2813,1043c2922,1058,3034,1040,3195,960c3356,880,3621,637,3780,563c3939,489,4051,484,4148,518c4245,552,4323,593,4365,765c4407,937,4330,1334,4403,1553c4476,1772,4720,1936,4800,2078c4880,2220,4897,2318,4883,2408c4869,2498,4802,2589,4718,2618c4634,2647,4512,2655,4380,2580c4248,2505,4095,2254,3923,2168c3751,2082,3530,2074,3345,2063c3160,2052,2997,2089,2813,2100c2629,2111,2428,2133,2243,2130c2058,2127,1933,2125,1703,2085c1473,2045,1147,1931,863,1890c579,1849,180,1849,0,1838e" stroked="t" o:allowincell="t" style="position:absolute;margin-left:15.85pt;margin-top:18.05pt;width:244.8pt;height:132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&lt;1 </w:t>
                                  </w:r>
                                  <w:r>
                                    <w:rPr/>
                                    <w:t>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&lt;1 </w:t>
                            </w:r>
                            <w:r>
                              <w:rPr/>
                              <w:t>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959485</wp:posOffset>
                      </wp:positionV>
                      <wp:extent cx="45974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рошедших суток  территория области находилась в  теплой и влажной  атлантической воздушной массе в юго-восточной части обширного и глубокого циклона, смещавшегося по югу Скандинавии. Среднесуточный  фон температуры оставался равным +1+2ºС, что  для начала января на 8-10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суточном ходе температура воздуха по-прежнему была   положительной – вчера днём +2+3ºС,  сегодня ночью +0+1ºС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 влиянием атмосферных фронтов с Западной Европы выпадали осадки смешанной фазы с количеством 1-6 мм и менее.  Ночью  по северо-западу усиливался  ветер до 15 м/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охранявшийся снег в основном   подтаял на  1-2 см, а  по крайнему юго-западу вновь образовался снежный покров. Его высота  по области сегодня утром была 1-6 см и менее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30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наблюдался ровный ход уровня воды с незначительным спадом на правых притоках и некоторым  подъёмом на левых. Сохранялись ледовые явления в виде шугохода, снежуры и заберегов.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81261954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малоактивного атмосферного фронт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интенсивн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и утром временами небольшой снег,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и утром временами небольшой снег, мокрый снег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а дорогах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а дорогах гололедица 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юго-западный, днем неустойчив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юго-западный, днем неустойчив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1 -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суток -4, +1ºС, ночью при прояснениях до </w:t>
            </w:r>
            <w:r>
              <w:rPr>
                <w:color w:val="0000FF"/>
                <w:sz w:val="28"/>
                <w:szCs w:val="28"/>
              </w:rPr>
              <w:t>-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янва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1 см</w:t>
            </w:r>
            <w:r>
              <w:rPr>
                <w:sz w:val="28"/>
                <w:szCs w:val="28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6:33:00Z</dcterms:created>
  <dc:creator>ООПГМИ</dc:creator>
  <dc:description/>
  <cp:keywords/>
  <dc:language>en-US</dc:language>
  <cp:lastModifiedBy>Admin</cp:lastModifiedBy>
  <cp:lastPrinted>2012-01-06T12:23:00Z</cp:lastPrinted>
  <dcterms:modified xsi:type="dcterms:W3CDTF">2012-01-09T06:33:00Z</dcterms:modified>
  <cp:revision>2</cp:revision>
  <dc:subject/>
  <dc:title> </dc:title>
</cp:coreProperties>
</file>